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декабря 2020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, вносимых в инвестиционную программу </w:t>
        <w:br/>
        <w:t>ПАО «МРСК Северо-Запада», утвержденную приказом Минэнерго России от 30.11.2015 № 906, с изменениями, внесенными приказом Минэнерго России от 20.12.2019 № 27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изменения, вносимые в инвестиционную программу                      ПАО «МРСК Северо-Запада», утвержденную приказом Минэнерго России              от 30 ноября 2015 г. № 906, с изменениями, внесенными приказом Минэнерго России от 20 декабря 2019 г. № 27@, согласно приложениям №№ 1 – 7 к настоящему при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195</wp:posOffset>
                </wp:positionH>
                <wp:positionV relativeFrom="paragraph">
                  <wp:posOffset>-30099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0 e1 03 6e 1b 07 e0 00 81 eb 11 21 24 11 db 06 b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 xml:space="preserve">11.11.2020 16:18:00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1.11.2021 16:28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2.85pt;margin-top:-23.7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0 e1 03 6e 1b 07 e0 00 81 eb 11 21 24 11 db 06 b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 xml:space="preserve">11.11.2020 16:18:00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1.11.2021 16:28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695</wp:posOffset>
                </wp:positionH>
                <wp:positionV relativeFrom="paragraph">
                  <wp:posOffset>3326130</wp:posOffset>
                </wp:positionV>
                <wp:extent cx="2952750" cy="1052195"/>
                <wp:effectExtent l="5080" t="5715" r="5715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0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.03.2018 15:44:3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317.85pt;margin-top:261.9pt;width:232.45pt;height:82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.03.2018 15:44:3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6:00Z</dcterms:created>
  <dc:creator>КонсультантПлюс</dc:creator>
  <dc:description/>
  <cp:keywords/>
  <dc:language>en-US</dc:language>
  <cp:lastModifiedBy>ДОЛЖЕНОК</cp:lastModifiedBy>
  <cp:lastPrinted>2020-12-07T12:33:00Z</cp:lastPrinted>
  <dcterms:modified xsi:type="dcterms:W3CDTF">2020-12-25T07:06:00Z</dcterms:modified>
  <cp:revision>24</cp:revision>
  <dc:subject/>
  <dc:title/>
</cp:coreProperties>
</file>